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9307910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 xml:space="preserve">от   </w:t>
        <w:softHyphen/>
        <w:softHyphen/>
        <w:softHyphen/>
        <w:t xml:space="preserve">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у о внесении  изменений в Генеральный план и Правила землепользования и застройки Мушковичского сельского поселения Ярцевского района Смоленской области ( в части д.Мушковичи)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на «28» октября   2025 года в 17.15 часов </w:t>
      </w:r>
      <w:r>
        <w:rPr>
          <w:sz w:val="28"/>
        </w:rPr>
        <w:t>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о внесении  изменений в Генеральный план и Правила землепользования и застройки Мушковичского сельского поселения Ярцевского района Смоленской области ( в части д.Мушковичи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Проект внесения изменений в </w:t>
      </w:r>
      <w:r>
        <w:rPr>
          <w:sz w:val="28"/>
        </w:rPr>
        <w:t>Генеральный план и Правила землепользования и застройки Мушковичского сельского поселения Ярцевского района Смоленской области ( в части д.Мушковичи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gp-mushkovichi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ведению публичных слушаний по вопросу о внесении  изменений в Генеральный план и Правила землепользования и застройки Мушковичского сельского поселения Ярцевского района Смоленской области ( в части д.Мушковичи)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55"/>
        <w:gridCol w:w="6382"/>
      </w:tblGrid>
      <w:tr>
        <w:trPr>
          <w:trHeight w:val="2273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"Ярцевский муниципальный округ"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4:00Z</dcterms:created>
  <dc:creator>User</dc:creator>
  <dc:description/>
  <dc:language>en-US</dc:language>
  <cp:lastModifiedBy>Ноут</cp:lastModifiedBy>
  <cp:lastPrinted>2025-09-15T09:58:00Z</cp:lastPrinted>
  <dcterms:modified xsi:type="dcterms:W3CDTF">2025-09-15T09:24:00Z</dcterms:modified>
  <cp:revision>3</cp:revision>
  <dc:subject/>
  <dc:title/>
</cp:coreProperties>
</file>